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streamer1-plugins-base 1.1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iginal commit message from CVS: 2006-04-03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gnu}@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and my mail address. Benchmark the integer resampling implementation against the float implementation and use the faster one for 8/16 bit integer input. On most recent systems the floating point version is fa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iginal or emphasis for the frame length */ header &gt;&gt;= 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iginal commit message from CVS: 2006-03-11 Christophe Fergeau &lt;teuf@gnome.org&gt; Patch by: Alex Lancaster ext/taglib/gsttaglib.cc: fix writing of TPOS tags (album nu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 offset */ res &amp;= gst_byte_writer_put_uint32_le (&amp;writer, 8 + 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e 4tap scal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cocoa 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ag has a weird "artist\0editor\0" format that is not yet handl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ag */ tag id */ res &amp;= gst_byte_writer_put_uint16_le (&amp;writer, 0x8298); tag type */ res &amp;= gst_byte_writer_put_uint16_le (&amp;writer, 0x2); cou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tuation, or a link that points to/represents a license, the ID3 spec does not separate those two things; for now only put known license URIs into GST_TAG_LICENSE_URI and everything else into GST_TAG_COPYRIGHT_URI */ if (strcmp (work-&gt;frame_id, "WCOP") == 0) { if (link_is_known_license (link)) tag_name = GST_TAG_LICENSE_URI; else tag_name = GST_TAG_COPYRIGHT_URI; else if (strcmp (work-&gt;frame_id, "WOAF") == 0) { can't be bothered to create a CONTACT_URI tag for this, so let's just put into into GST_TAG_CONTACT, which is where it ends up when reading the info from vorbis comments as well */ tag_name = GST_TAG_CONTA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because as slomo noted, in fact pretty much all the code in there is m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GST_LICENSE="LGPL" AC_DEFINE_UNQUOTED(GST_LICENSE, "$GST_LICENSE", [GStreamer license]) AC_SUBST(GST_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st t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while at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ke elsew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to header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and this permission notice appear in all copies. No representations are dnl made about the suitability of this software for any purpose. It is dnl provided "as is" without express or implied warranty. dnl AC_DEFUN([AC_C99_FUNC_LRINT], AC_CACHE_CHECK(for lrint, ac_cv_c99_lrint, AC_TRY_LINK([ define _ISOC9X_SOURCE</w:t>
        <w:tab/>
        <w:t>1 define _ISOC99_SOURCE</w:t>
        <w:tab/>
        <w:t>1 define __USE_ISOC99</w:t>
        <w:tab/>
        <w:t>1 define __USE_ISOC9X</w:t>
        <w:tab/>
        <w:t>1 include</w:t>
        <w:tab/>
        <w:t>&lt;math.h&gt;], int value = lrint (0.432) ; ], ac_cv_c99_lrint=yes, ac_cv_c99_lrint=no)]) if test $ac_cv_c99_lrint = yes; then AC_DEFINE(HAVE_LRINT, 1, Define if you have C99's lrint function.]) fi AC_C99_LR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and this permission notice appear in all copies. No representations are dnl made about the suitability of this software for any purpose. It is dnl provided "as is" without express or implied warranty. dnl AC_DEFUN([AC_C99_FUNC_LRINTF], AC_CACHE_CHECK(for lrintf, ac_cv_c99_lrintf, AC_TRY_LINK([ define _ISOC9X_SOURCE</w:t>
        <w:tab/>
        <w:t>1 define _ISOC99_SOURCE</w:t>
        <w:tab/>
        <w:t>1 define __USE_ISOC99</w:t>
        <w:tab/>
        <w:t>1 define __USE_ISOC9X</w:t>
        <w:tab/>
        <w:t>1 include</w:t>
        <w:tab/>
        <w:t>&lt;math.h&gt;], int value = lrintf (0.432) ; ], ac_cv_c99_lrintf=yes, ac_cv_c99_lrintf=no)]) if test $ac_cv_c99_lrintf = yes; then AC_DEFINE(HAVE_LRINTF, 1, Define if you have C99's lrintf function.]) fi AC_C99_LRIN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RIs from ID3v2 WCOP frames Fixes #447000). tests/check/elements/id3demux.c: tests/files/Makefile.am: tests/files/id3-447000-wcop.tag: Add simple unit 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RIs from ID3v2 WCOP frames (Fixes #447000). Original commit message from CVS: Based on patch by: Jason Kivlighn &lt;jkivlighn gmail com&gt; gst-libs/gst/tag/id3v2frame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efine GST_RIFF_INFO_ICRD GST_MAKE_FOURCC ('I','C','R','D') /* creation date */ define GST_RIFF_INFO_ICRP GST_MAKE_FOURCC ('I','C','R','P') /* cropped */ define GST_RIFF_INFO_IDIM GST_MAKE_FOURCC ('I','D','I','M') /* dimensions */ define GST_RIFF_INFO_IDPI GST_MAKE_FOURCC ('I','D','P','I') /* dots-per-inch */ define GST_RIFF_INFO_IENG GST_MAKE_FOURCC ('I','E','N','G') /* engineer(s) */ define GST_RIFF_INFO_IGNR GST_MAKE_FOURCC ('I','G','N','R') /* genre */ define GST_RIFF_INFO_IKEY GST_MAKE_FOURCC ('I','K','E','Y') /* keywords */ define GST_RIFF_INFO_ILGT GST_MAKE_FOURCC ('I','L','G','T') /* lightness */ define GST_RIFF_INFO_IMED GST_MAKE_FOURCC ('I','M','E','D') /* medium */ define GST_RIFF_INFO_INAM GST_MAKE_FOURCC ('I','N','A','M') /* name */ define GST_RIFF_INFO_IPLT GST_MAKE_FOURCC ('I','P','L','T') /* palette setting */ define GST_RIFF_INFO_IPRD GST_MAKE_FOURCC ('I','P','R','D') /* product (album) */ define GST_RIFF_INFO_ISBJ GST_MAKE_FOURCC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 rewrote the GStreamer-0.10 code for this from scratch back in the da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 rewrote the GStreamer-0.10 code for this from scratch back in the d... Original commit message from CVS: gst/playback/gstscreenshot.c: gst/playback/gstscreensho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6 Takuya OOURA</w:t>
      </w:r>
    </w:p>
    <w:p>
      <w:pPr>
        <w:pStyle w:val="Normal"/>
        <w:spacing w:lineRule="exact" w:line="420"/>
        <w:rPr/>
      </w:pPr>
      <w:r>
        <w:rPr>
          <w:rFonts w:cs="Arial" w:ascii="Arial" w:hAnsi="Arial"/>
          <w:color w:val="000000"/>
          <w:sz w:val="20"/>
          <w:szCs w:val="20"/>
          <w:shd w:fill="FFFFFF" w:val="clear"/>
        </w:rPr>
        <w:t>Copyright © 2016 Free Software Foundation, Inc. This file is distributed under the same license as the gst-plugins-base package. Clytie Siddall &lt;clytie@riverland.net.au&gt;, 2005-2010. Trần Ngọc Quân &lt;vnwildman@gmail.com&gt;, 2012-2014, 2015, 2016.</w:t>
      </w:r>
    </w:p>
    <w:p>
      <w:pPr>
        <w:pStyle w:val="Normal"/>
        <w:spacing w:lineRule="exact" w:line="420"/>
        <w:rPr/>
      </w:pPr>
      <w:r>
        <w:rPr>
          <w:rFonts w:cs="Arial" w:ascii="Arial" w:hAnsi="Arial"/>
          <w:color w:val="000000"/>
          <w:sz w:val="20"/>
          <w:szCs w:val="20"/>
          <w:shd w:fill="FFFFFF" w:val="clear"/>
        </w:rPr>
        <w:t>Copyright © 2006 Karl Eichwalder This file is distributed under the same license as the gst-plugins-base package. Karl Eichwalder &lt;ke@suse.de&gt;, 2006. Mario Blättermann &lt;mariobl@gnome.org&gt;, 2010. Christian Kirbach &lt;christian.kirbach@gmail.com&gt;, 2009, 2010, 2011, 2012, 2013,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2010 Free Software Foundation, Inc. This file is put in the public domain. Jordi Mallach &lt;jordi@sindominio.net&gt;, 2005, 2010. Jordi Estrada &lt;jordi.estrada@yamaha-motor.es&gt;, 2011. Gil Forcada &lt;gforcada@gnome.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5, 2007, 2008, 2009, 2014, 2015, 2016, 2017 Free Software Foundation, Inc. This file is distributed under the same license as the gst-plugins-base package. Christian Rose &lt;menthos@menthos.com&gt;, 2004, 2005. Daniel Nylander &lt;po@danielnylander.se&gt;, 2007, 2008, 2009. Sebastian Rasmussen &lt;sebras@gmail.com&gt;, 2014,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ichard Hughes &lt;richard@hughsie.com&gt; --&gt; component type="codec"&gt; id&gt;gstreamer-base&lt;/id&gt; metadata_license&gt;CC0-1.0&lt;/metadata_license&gt; name&gt;GStreamer Multimedia Codecs - Base&lt;/name&gt; summary&gt;Multimedia playback for Ogg, Theora and Vorbis&lt;/summary&gt; 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Jan Schmidt &lt;thaytan@mad.scienti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Scott Wheeler &lt;wheeler@kde.org&gt; (portions from tag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Author : Edward Hervey &lt;edward@collabora.com&gt; Author : Mark Nauwelaerts &lt;mark.nauwelaert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iago Santos &lt;thiago.sousa.santos collabora co uk&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iago Santos &lt;thiago.sousa.santos collabora co 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Young-Ho Cha &lt;ganadist at gmail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oung-Ho Cha &lt;ganadist chollian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ark Borger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llabora Ltd. Author: Matthieu Bouron &lt;matthieu.bouron@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im-Philipp Müller &lt;tim centricular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Streamer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rlos Rafael Giani &lt;dv@pseudotermina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tthew Waters &lt;matthew@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st, Mogens Jaeger, Joe Hansen. This file is distributed under the same license as the gst-plugins-ba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via Nikolaidou &lt;vivia@toolsonai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hilippe Normand &lt;pnormand@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thew Waters &lt;matthew@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n Schmidt &lt;j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lt;calvaris@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rlos Rafael Giani &lt;dv@pseudotermina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hew Waters &lt;matthew@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im-Philipp Müller &lt;tim@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im-Philipp Müller &lt;tim centricular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ł Dębski &lt;debski.mi.z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hew Waters &lt;matthew@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ubosz Sarnecki &lt;lubosz.sarnecki@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ulien Isorce &lt;julien.isorce@gmail.com&gt;</w:t>
      </w:r>
    </w:p>
    <w:p>
      <w:pPr>
        <w:pStyle w:val="Normal"/>
        <w:spacing w:lineRule="exact" w:line="420"/>
        <w:rPr/>
      </w:pPr>
      <w:r>
        <w:rPr>
          <w:rFonts w:cs="Arial" w:ascii="Arial" w:hAnsi="Arial"/>
          <w:color w:val="000000"/>
          <w:sz w:val="20"/>
          <w:szCs w:val="20"/>
          <w:shd w:fill="FFFFFF" w:val="clear"/>
        </w:rPr>
        <w:t>Copyright (C) 2015 Jan Schmidt &lt;j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 Author: Gwang Yoon Hwang &lt;yoon@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 &lt;b55597@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ntricular Ltd author: Edward Hervey &lt;edward@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ntricula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atthew Waters &lt;matthew@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Jan Schmidt &lt;j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illiam Manley &lt;will@williammanley.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m-Philipp Müller &lt;tim@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m-Philipp Müller &lt;tim centricular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ong Bing &lt;b06498@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Rasmussen &lt;sebras@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 Author: Thiago Santos &lt;ts.santos@sis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gnyan Tonchev &lt;ognyan axis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icola Murino &lt;nicola.murin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thew Waters &lt;ystreet0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thew Waters &lt;matthew@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ubosz Sarnecki &lt;lubos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ulien Isorce &lt;julien.isorc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ulien Isorce &lt;julien.isorc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ulien Isorce &lt;j.isorc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n Schmidt &lt;j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gst-plugins-base package. Danilo Segan &lt;dsegan@gmx.net&gt;, 2004. Мирослав Николић &lt;miroslavnikolic@rocketmail.com&gt;, 2011—2016. msgid "" msgstr "" Project-Id-Version: gst-plugins-base-1.10.0\n" Report-Msgid-Bugs-To: http://bugzilla.gnome.org/\n" POT-Creation-Date: 2018-10-02 22:58+0100\n" PO-Revision-Date: 2016-12-04 14:32+0200\n" Last-Translator: Мирослав Николић &lt;miroslavnikolic@rocketmail.com&gt;\n" Language-Team: Serbian &lt;(nothing)&gt;\n" Language: sr\n" MIME-Version: 1.0\n" Content-Type: text/plain; charset=UTF-8\n" Content-Transfer-Encoding: 8bit\n" Plural-Forms: nplurals=3; plural=(n%10==1 &amp;&amp; n%100!=11 ? 0 : n%10&gt;=2 &amp;&amp; n" 10&lt;=4 &amp;&amp; (n%100&lt;10 || n%100&gt;=20) ? 1 : 2);\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tonio Ospite &lt;ao2@ao2.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thew Waters &lt;ystreet0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hieuDuponchelle &lt;mduponchelle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SA Author: Benjamin Gaignard &lt;benjamin.gaignard@linaro.org&gt; for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urento Contact: Miguel París Díaz &lt;mparisdia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lien Isorce &lt;julien.isorc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lien Isorce &lt;julien.isorc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se Antonio Santos Cadenas &lt;santoscaden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entricula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Matthew Waters &lt;ystreet0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Matthew Waters &lt;ystree0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thew Waters &lt;ystreet0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thew Waters &lt;ystree0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thew Waters &l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Streamer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dward Hervey &lt;edward@collabora.com&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author: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Author : Edward Hervey &lt;edward@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Free Software Foundation, Inc. This file is distributed under the same license as the gst-plugins-base package. Alexander Shopov &lt;ash@kambanaria.org&gt;, 2005, 2006, 2007, 2008, 2009, 2010. Alexander Shopov &lt;ash@kambanaria.org&gt;, 2011,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im Taymans &lt;wim.tayman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m-Philipp Müller &lt;tim@centricula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iago Santos &lt;thiago.sousa.santo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ll rights reserved. Contact: Stefan Kos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k Nauwelaerts &lt;mark.nauwelaert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st-plugins-base package. Kristjan SCHMIDT &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iago Santos &lt;thiago.sousa.santo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im Taymans &lt;wim.tayman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iago Santos &lt;thiago.sousa.santo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 Kos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ll rights reserved. Contact: Stefan Kos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k Nauwelaerts &lt;mark.nauwelaert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eguez This file is distributed under the same license as the gst-plugins-ba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dward Hervey &lt;edward.hervey@collabora.co.uk&gt;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dward Hervey &lt;edward.hervey@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Multimedia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andon Lewis &lt;brandon.lewi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un Raghavan &lt;arun.raghavan@collabora.co.uk&gt; 2013 Sreerenj Balachandran &lt;sreerenj.balachandran@intel.com&gt; 2010 Collabora Multimedia 2010 Nokia Corporation 2013 Intel Corporation 2015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un Raghavan &lt;arun.raghavan@collabora.co.uk&gt; 2010 Collabora Multimedia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y Wingo &lt;wingo@oblo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Edward Hervey &lt;edward.hervey@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xis Communications AB, LUND, SWE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oneers of the Inevitable &lt;songbird@songbird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emo Multimedia &lt;multimedia at maemo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uc Deschenaux &lt;luc.deschenaux@freesurf.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en Isorce &lt;julien.isorc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en Isorce &lt;julien.isorc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 Author: Iago Toral Quiroga &lt;itoral@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dward Hervey &lt;edward.hervey@collabora.co.uk&gt;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dward Hervey &lt;edward.hervey@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This file is distributed under the same license as the gst-plugins-base package. Fabrício Godoy &lt;skarllot@gmail.com&gt;, 2008-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ommi Vaini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Filippo Argiolas &lt;filippo.argiol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Julien Isorce &lt;julien.isorc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ilippo Argiolas &lt;filippo.argiol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Isorce &lt;julien.isorce@gmail.com&gt; Inspired from http://www.mdk.org.pl/2007/11/17/gl-colorspace-convers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Isorce &lt;julien.isorc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gst-plugins-ba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ilippo Argiolas &lt;filippo.argiol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the author(s) of gst-plugins-base. This file is pu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im-Philipp Müller &lt;tim at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ne Stadler &lt;mail@renestadl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lkka Tuohe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im Taymans &lt;wim at fluendo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yan Lortie &lt;desrt desrt 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kia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kia &lt;stefan.kost@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amil Pawlowski &lt;kamilpe gmail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mes Livingston &lt;doclivingst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mes Livingston &lt;doclivingston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el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el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ophe Fergeau &lt;teuf@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y Wingo &lt;wingo at 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Tim-Philipp Müller &lt;tim@centricula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m Taymans &lt;wim@fluendo.com&gt; 2011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m Taymans &lt;wim@fluendo.com&gt; 2006 Stefan Kost &lt;ensonic@users.sf.net&gt; 2012 Collabora Ltd. Author: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m Taymans &lt;wim@fluendo.com&gt; 2006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m Taymans &lt;wim at fluendo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ss Burton &lt;ross@burtoni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Smith &lt;msmith@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an Schmidt &lt;thaytan@mad.scienti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3 Free Software Foundation, Inc. This file is distributed under the same license as the gst-plugins-ba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gst-plugins-0.8.3 package. Gora Mohanty &lt;gora_mohanty@yahoo.co.in&gt;, 2004.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2, 2014, 2015, 2016, 2017 Free Software Foundation, Inc. This file is distributed under the same license as the gst-plugins-ba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Free Software Foundation, Inc. This file is distributed under the same license as the gst-plugins-ba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GStreamer team This file is distributed under the same license as the gst-plugins-base package. Luca Ferretti &lt;elle.uca@infinito.it&gt;, 2004, 2005, 2006,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omas Vander Stichele &lt;thomas@apestaa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nald S.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nald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put in the public domain. Petri Jooste &lt;rkwjpj@puk.ac.za&gt;, 2004.</w:t>
      </w:r>
    </w:p>
    <w:p>
      <w:pPr>
        <w:pStyle w:val="Normal"/>
        <w:spacing w:lineRule="exact" w:line="420"/>
        <w:rPr/>
      </w:pPr>
      <w:r>
        <w:rPr>
          <w:rFonts w:cs="Arial" w:ascii="Arial" w:hAnsi="Arial"/>
          <w:color w:val="000000"/>
          <w:sz w:val="20"/>
          <w:szCs w:val="20"/>
          <w:shd w:fill="FFFFFF" w:val="clear"/>
        </w:rPr>
        <w:t>Copyright (C) 2004 Free Software Foundation, Inc. This file is put in the public domain. Mətin Əmirov &lt;metin@karege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gst-plugins-base package.</w:t>
      </w:r>
    </w:p>
    <w:p>
      <w:pPr>
        <w:pStyle w:val="Normal"/>
        <w:spacing w:lineRule="exact" w:line="420"/>
        <w:rPr/>
      </w:pPr>
      <w:r>
        <w:rPr>
          <w:rFonts w:cs="Arial" w:ascii="Arial" w:hAnsi="Arial"/>
          <w:color w:val="000000"/>
          <w:sz w:val="20"/>
          <w:szCs w:val="20"/>
          <w:shd w:fill="FFFFFF" w:val="clear"/>
        </w:rPr>
        <w:t>Copyright (C) 2004 Free Software Foundation, Inc. Laurent Dhima &lt;laurenti@alblinux.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Gareth Owen &lt;gowen72@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njamin Otte &lt;otte@gnome.org&gt; 2012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njamin Otte &lt;in7y118@public.uni-ham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y Wingo &lt;wingo at 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GStreamer core team This file is distributed under the same license as the gst-plugins-ba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nald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ulien Moutte &lt;jul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mmonwealth Scientific and Industrial Research Organisation (CSIRO)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njamin Otte &lt;in7y118@public.uni-ham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Andy Wingo &lt;apwingo@eos.ncs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omas Nyberg &lt;thomas@codefactory.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1 Thomas &lt;thomas@apestaart.org&gt; 2005,2006 Wim Taymans &lt;wim@fluendo.com&gt; 2013 Sebastian Dröge &lt;sebastian@centricular.com&gt; 2014 Collabora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1 Thomas &lt;thomas@apestaart.org&gt; 2005,2006 Wim Taymans &lt;wim@fluendo.com&gt; 2013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1 Thomas &lt;thomas@apestaart.org&gt; 2005,2006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5 Wim Taymans &lt;wim@fluendo.com&gt; 2007 Andy Wingo &lt;wingo at pobox.com&gt; 2008 Sebastian Dröge &lt;slomo@circular-chaos.org&gt; 2014 Collabora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mon Chap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7&gt; Julien Isorce &lt;julien.isorc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6&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6&gt; Vivia Nikolaidou &lt;vivia@toolsonai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6&gt; Matthew Waters &lt;matthew@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6&gt; Carlos Rafael Giani &lt;dv at pseudoterminal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2016&gt; Centricular Ltd author: Edward Hervey &lt;edward@centricular.com&gt; author: Jan Schmidt &lt;j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Luis de Bethencourt &lt;luis@debethencou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Jan Schmidt &lt;j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Centricular Ltd author: Edward Hervey &lt;edward@centricular.com&gt; author: Jan Schmidt &lt;j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4&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4&gt; William Manley &lt;will@williammanley.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4&gt; 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4&gt;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4&gt; Collabora Ltd. Author: Matthieu Bouron &lt;matthieu.bour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Collabora Ltd. Author: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Matthew Waters &lt;ystreet0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Collabora Ltd. &lt;tim.mull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2012&gt;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Vincent Penquerc'h &lt;vincent.penquerch@collba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Thibault Saunier &lt;thibault.saunier@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Hewlett-Packard Development Company, L.P. Author: Sebastian Dröge &lt;sebastian.droege@collabora.co.uk&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Collabora Ltd. Author: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Edward Hervey &lt;edward.hervey@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Edward Hervey &lt;bilbo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Edward Hervey &lt;bilboed@bilbo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Alexander Bokovoy &lt;ab@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2010&gt;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Young-Ho Cha &lt;ganadis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Wim Taymans &lt;wim dot tayman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Edward Hervey &lt;edward.hervey@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2011&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Wim Taymans &lt;wim dot tayman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2008&gt;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Wim Taymans &lt;wim dot tayman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2008&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Zeeshan Ali &lt;zeeshan.ali@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Tim-Philipp Müller &lt;tim at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Philippe Khalaf &lt;philippe.kalaf@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Julien Moutte &lt;jul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Jan Schmidt &lt;thaytan@mad.scienti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James Livingston &lt;doclivingst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Edward Hervey &lt;edward@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2009&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2009&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2006,2007&gt; Wim Taymans &lt;wim@fluendo.com&gt; 2007&gt; Peter Kjellerstedt &lt;pkj at axis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2006&gt; Wim Taymans &lt;wim@fluendo.com&gt; 2006&gt; Lutz Mueller &lt;lutz at topfrose dot de&gt; 2015&gt; Tim-Philipp Müller &lt;tim@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2006&gt;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Wim Taymans &lt;wim at fluendo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Tim-Philipp Müller &lt;tim@centricula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Philippe Khalaf &lt;burger@speedy.org&gt; 2005&gt;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Philippe Khalaf &lt;burger@spe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Nokia Corporation &lt;kai.vehma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Julien Moutte &lt;julien@moutte.net&gt; 2009&gt;,&lt;2010&gt; Stefan Kos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Julien Moutte &lt;jul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4&gt;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3&gt; Julien Moutte &lt;jul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3&gt;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3&gt;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2&gt;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 Library &lt;2002&gt; Ronald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 Library &lt;2001&gt; Thomas Vander Stichele &lt;thomas@apestaart.org&gt; 2011&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 2005&gt; Wim Taymans &lt;wim@fluendo.com&gt; 2005&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ume ISO-8859-15 if the current locale encoding is UTF-8 and the environment variable was not set to any particular encoding. Not perfect, but better than nothing (and better than before, I think) (fixes #17284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8 bits, 16 b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Intel Corporation 2011 Collabora Multimedia 2011 Arun Raghavan &lt;arun.raghavan@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nvert Y'CbCr to R'G'B') d) gamma decode e) downscale f) colorspace convert through XYZ g) upscale h) gamma encode i) (convert R'G'B' to Y'CbCr) j) chroma downsample k) p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t16 =&gt; floa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O CONVERSION, SAME FORMA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Filippo Argiolas &lt;filippo.argiolas@g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7</w:t>
          </w:r>
          <w:r>
            <w:rPr/>
            <w:fldChar w:fldCharType="end"/>
          </w:r>
          <w:r>
            <w:rPr/>
            <w:t>, Total</w:t>
          </w:r>
          <w:r>
            <w:rPr/>
            <w:fldChar w:fldCharType="begin"/>
          </w:r>
          <w:r>
            <w:rPr/>
            <w:instrText xml:space="preserve"> NUMPAGES \* ARABIC </w:instrText>
          </w:r>
          <w:r>
            <w:rPr/>
            <w:fldChar w:fldCharType="separate"/>
          </w:r>
          <w:r>
            <w:rPr/>
            <w:t>1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2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652</vt:lpwstr>
  </property>
</Properties>
</file>